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ANEXO I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MODELO PROPOSTA COMERCIAL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 02/2019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3"/>
      </w:tblGrid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260"/>
        <w:gridCol w:w="1960"/>
      </w:tblGrid>
      <w:tr>
        <w:trPr>
          <w:trHeight w:val="315" w:hRule="atLeast"/>
        </w:trPr>
        <w:tc>
          <w:tcPr>
            <w:tcW w:w="8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Entregar em CONEN Cuiabá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ORD</w:t>
            </w:r>
          </w:p>
        </w:tc>
        <w:tc>
          <w:tcPr>
            <w:tcW w:w="526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EÍCULOS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Hilux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Ford/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Fiest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Renault Sande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Hyundai HB20 1.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VW POLO CLAS. 1.8 M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Fiat Palio Fir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FIAT/UNO ELETRONI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Renault modelo Sande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Automóvel Volkswagem Santan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/Gol special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 xml:space="preserve">gol de cor prata placa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2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 xml:space="preserve">Chevrolet / Classic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3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FIAT UNO MILL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4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CHEVROLET/CLASSIC L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5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/SAVEI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6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 GOL S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7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 SAVEIR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8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VW Gol M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9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GM Corsa Sedan, 1.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0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 xml:space="preserve">VW / GOL GII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1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sz w:val="24"/>
                <w:szCs w:val="24"/>
                <w:lang w:eastAsia="pt-BR"/>
              </w:rPr>
              <w:t>GM CORSA BRANC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4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4620"/>
        <w:gridCol w:w="1940"/>
      </w:tblGrid>
      <w:tr>
        <w:trPr>
          <w:trHeight w:val="315" w:hRule="atLeast"/>
        </w:trPr>
        <w:tc>
          <w:tcPr>
            <w:tcW w:w="714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Entregar em Receita Federal Cuiabá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ORD</w:t>
            </w:r>
          </w:p>
        </w:tc>
        <w:tc>
          <w:tcPr>
            <w:tcW w:w="462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EÍCULOS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Jetta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oyag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olkswagen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Golf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KOMBI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HYUNDAI SANTA F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Renault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Sandero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1.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oyag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Renault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Sandero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1.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Ford/K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0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FORD/K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1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VW/GO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2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 xml:space="preserve">FIAT/UNO MILLE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WAY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3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/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GO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4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VW –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GOLF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15</w:t>
            </w:r>
          </w:p>
        </w:tc>
        <w:tc>
          <w:tcPr>
            <w:tcW w:w="4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 xml:space="preserve">Renault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t-BR"/>
              </w:rPr>
              <w:t>Sander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t-B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b/>
          <w:bCs/>
          <w:color w:val="000000"/>
          <w:sz w:val="24"/>
          <w:szCs w:val="24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pt-BR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JOANA MUTZENBERG</cp:lastModifiedBy>
  <dcterms:modified xsi:type="dcterms:W3CDTF">2019-02-07T14:28:00Z</dcterms:modified>
  <cp:revision>13</cp:revision>
  <dc:subject/>
  <dc:title/>
</cp:coreProperties>
</file>